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ументов, необходимых для заключения договора на теплоснаб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 Заявление (письмо) о заключении или перезаключении договора теплоснабжения на имя исполняющего обязанности директора Обособленного подразделения ООО «МЕЧЕЛ-ЭНЕРГО» в городе Чебаркуль Леванова Д.Г., содержащее юридический, почтовый адрес Абонента, режим работы организации, номера телефоно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Справка о режиме работы, количестве водоразборных точек по горячей воде и их назначении, количестве человек, пользующихся услугой горячего водоснабж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 Перечень объектов, включаемых в договор, с указанием адреса. Назначение здания, объекта, помещ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 Проектные тепловые нагрузки на объекты,  техпаспорт БТИ (копия) с указанием наружного объема здания, либо отапливаемый объем помещения встроенного в здани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 Акт приемки монтажа прибора учета тепловой энерг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. Акт разграничения балансовой принадлежности и эксплуатационной ответственности тепловых сетей (подписанный теплосетевой организацией </w:t>
      </w:r>
      <w:r>
        <w:rPr>
          <w:rFonts w:cs="Times New Roman" w:ascii="Times New Roman" w:hAnsi="Times New Roman"/>
          <w:b/>
          <w:sz w:val="24"/>
          <w:szCs w:val="24"/>
        </w:rPr>
        <w:t>ООО «АТИС» ул. Крылова,  10 «а», тел. 2-17-21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. Уведомление о готовности тепловых сетей и теплопотребляющих установок к приему теплоносител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. Банковские реквизиты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  <w:tab w:val="left" w:pos="121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 Учредительные документы: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21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sz w:val="24"/>
          <w:szCs w:val="24"/>
        </w:rPr>
        <w:t>-</w:t>
        <w:tab/>
      </w:r>
      <w:r>
        <w:rPr>
          <w:rFonts w:cs="Times New Roman" w:ascii="Times New Roman" w:hAnsi="Times New Roman"/>
          <w:sz w:val="24"/>
          <w:szCs w:val="24"/>
        </w:rPr>
        <w:t>копию устава Абонента и учредительного договора;</w:t>
      </w:r>
    </w:p>
    <w:p>
      <w:pPr>
        <w:pStyle w:val="Normal"/>
        <w:tabs>
          <w:tab w:val="clear" w:pos="708"/>
          <w:tab w:val="left" w:pos="851" w:leader="none"/>
          <w:tab w:val="left" w:pos="121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sz w:val="24"/>
          <w:szCs w:val="24"/>
        </w:rPr>
        <w:t>-</w:t>
        <w:tab/>
      </w:r>
      <w:r>
        <w:rPr>
          <w:rFonts w:cs="Times New Roman" w:ascii="Times New Roman" w:hAnsi="Times New Roman"/>
          <w:sz w:val="24"/>
          <w:szCs w:val="24"/>
        </w:rPr>
        <w:t>копию свидетельства о регистрации Абонента;</w:t>
      </w:r>
    </w:p>
    <w:p>
      <w:pPr>
        <w:pStyle w:val="Normal"/>
        <w:tabs>
          <w:tab w:val="clear" w:pos="708"/>
          <w:tab w:val="left" w:pos="851" w:leader="none"/>
          <w:tab w:val="left" w:pos="121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sz w:val="24"/>
          <w:szCs w:val="24"/>
        </w:rPr>
        <w:t>-</w:t>
        <w:tab/>
      </w:r>
      <w:r>
        <w:rPr>
          <w:rFonts w:cs="Times New Roman" w:ascii="Times New Roman" w:hAnsi="Times New Roman"/>
          <w:sz w:val="24"/>
          <w:szCs w:val="24"/>
        </w:rPr>
        <w:t>копию свидетельства о внесении записи об Абоненте в ЕГРЮЛ (ЕГРИН) для юридических лиц, зарегистрированных до 1 июля 2002г., и индивидуальных предпринимателей, зарегистрированных до 1 января 2004г.;</w:t>
      </w:r>
    </w:p>
    <w:p>
      <w:pPr>
        <w:pStyle w:val="Normal"/>
        <w:tabs>
          <w:tab w:val="clear" w:pos="708"/>
          <w:tab w:val="left" w:pos="851" w:leader="none"/>
          <w:tab w:val="left" w:pos="121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sz w:val="24"/>
          <w:szCs w:val="24"/>
        </w:rPr>
        <w:t>-</w:t>
        <w:tab/>
      </w:r>
      <w:r>
        <w:rPr>
          <w:rFonts w:cs="Times New Roman" w:ascii="Times New Roman" w:hAnsi="Times New Roman"/>
          <w:sz w:val="24"/>
          <w:szCs w:val="24"/>
        </w:rPr>
        <w:t>копию свидетельства о постановке Абонента на налоговый учет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копии документов, подтверждающих полномочия лица, подписывающего договор от имени Абонента (доверенность, выписка из протокола о назначении директора и т.п.)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sz w:val="24"/>
          <w:szCs w:val="24"/>
        </w:rPr>
        <w:t>-</w:t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копии свидетельств СРО/лицензий Абонента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копии документов, подтверждающих право владения (пользования и распоряжения) Абонентом энергопринимающим оборудованием, строением (помещением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и по телефону:          9-23-92 – Отдел сбыт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                           9-25-41 – Юр. служба                              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факс:         9-24-25;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4:47:00Z</dcterms:created>
  <dc:creator>Злобин Павел Владимирович</dc:creator>
  <dc:description/>
  <cp:keywords/>
  <dc:language>en-US</dc:language>
  <cp:lastModifiedBy>IvanenkoAV</cp:lastModifiedBy>
  <cp:lastPrinted>2012-02-03T11:01:00Z</cp:lastPrinted>
  <dcterms:modified xsi:type="dcterms:W3CDTF">2012-07-18T09:45:00Z</dcterms:modified>
  <cp:revision>9</cp:revision>
  <dc:subject/>
  <dc:title/>
</cp:coreProperties>
</file>