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директора Обособленного подразд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МЕЧЕЛ-ЭНЕРГО» в городе Чебарку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нову Д.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  заключить   договор  на  теплоснабжение  с « 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»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  <w:r>
        <w:rPr>
          <w:rFonts w:cs="Times New Roman" w:ascii="Times New Roman" w:hAnsi="Times New Roman"/>
          <w:sz w:val="28"/>
          <w:szCs w:val="28"/>
        </w:rPr>
        <w:t xml:space="preserve"> 2012 г.               по « ____» __________20___г.   объектов,  расположенных  по адресам: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площадью___________________________________________________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помещение будет использоваться под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(магазин, контору, склад, цех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ответственное за заключение договора: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рганизации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правка о присоединении данного объекта к тепловым с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Дата: _____________                                         Подпись: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37:00Z</dcterms:created>
  <dc:creator>Злобин Павел Владимирович</dc:creator>
  <dc:description/>
  <dc:language>en-US</dc:language>
  <cp:lastModifiedBy>IvanenkoAV</cp:lastModifiedBy>
  <cp:lastPrinted>2012-03-13T09:16:00Z</cp:lastPrinted>
  <dcterms:modified xsi:type="dcterms:W3CDTF">2012-09-13T07:37:00Z</dcterms:modified>
  <cp:revision>2</cp:revision>
  <dc:subject/>
  <dc:title/>
</cp:coreProperties>
</file>