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 174-ТЭ-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_____</w:t>
      </w:r>
      <w:r>
        <w:rPr>
          <w:rFonts w:cs="Times New Roman" w:ascii="Times New Roman" w:hAnsi="Times New Roman"/>
          <w:b/>
          <w:bCs/>
          <w:sz w:val="24"/>
          <w:szCs w:val="24"/>
        </w:rPr>
        <w:t>/12</w:t>
      </w:r>
    </w:p>
    <w:p>
      <w:pPr>
        <w:pStyle w:val="Normal"/>
        <w:shd w:fill="FFFFFF" w:val="clear"/>
        <w:ind w:firstLine="4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плоснабжения в горячей воде</w:t>
      </w:r>
    </w:p>
    <w:p>
      <w:pPr>
        <w:pStyle w:val="Normal"/>
        <w:shd w:fill="FFFFFF" w:val="clear"/>
        <w:ind w:firstLine="425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tbl>
      <w:tblPr>
        <w:tblW w:w="988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119"/>
      </w:tblGrid>
      <w:tr>
        <w:trPr>
          <w:trHeight w:val="312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auto" w:line="36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Чебаркуль         </w:t>
            </w:r>
          </w:p>
        </w:tc>
        <w:tc>
          <w:tcPr>
            <w:tcW w:w="5119" w:type="dxa"/>
            <w:tcBorders/>
          </w:tcPr>
          <w:p>
            <w:pPr>
              <w:pStyle w:val="Normal"/>
              <w:snapToGrid w:val="false"/>
              <w:spacing w:lineRule="auto" w:line="360"/>
              <w:ind w:firstLine="42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2012 г.</w:t>
            </w:r>
          </w:p>
        </w:tc>
      </w:tr>
    </w:tbl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ество с ограниченной ответственностью «МЕЧЕЛ-ЭНЕРГО» (ООО «МЕЧЕЛ-ЭНЕРГО»)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spacing w:val="-7"/>
          <w:sz w:val="24"/>
          <w:szCs w:val="24"/>
        </w:rPr>
        <w:t>Теплоснабжающая организация, в лице</w:t>
      </w:r>
      <w:r>
        <w:rPr>
          <w:rFonts w:cs="Times New Roman" w:ascii="Times New Roman" w:hAnsi="Times New Roman"/>
          <w:sz w:val="24"/>
          <w:szCs w:val="24"/>
        </w:rPr>
        <w:t xml:space="preserve"> исполняющего обязанности директора обособленного подразделения ООО «МЕЧЕЛ-ЭНЕРГО» в г. Чебаркуле Леванова Дениса Геннадьевича, действующего на основании доверенности № 1320 Д от 12.05.2012 года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7"/>
          <w:sz w:val="24"/>
          <w:szCs w:val="24"/>
        </w:rPr>
        <w:t>с одной стороны</w:t>
      </w:r>
      <w:r>
        <w:rPr>
          <w:rFonts w:cs="Times New Roman" w:ascii="Times New Roman" w:hAnsi="Times New Roman"/>
          <w:sz w:val="24"/>
          <w:szCs w:val="24"/>
        </w:rPr>
        <w:t xml:space="preserve">, и 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7"/>
          <w:sz w:val="24"/>
          <w:szCs w:val="24"/>
        </w:rPr>
        <w:t>именуемое в дальнейшем Потребитель, действующий на основании ____________________________________________________________________________________, с другой стороны, в дальнейшем Стороны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395" w:leader="none"/>
        </w:tabs>
        <w:spacing w:before="120" w:after="0"/>
        <w:ind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>Общее положение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1.1. При выполнении условий договора Стороны  по всем вопросам своих  взаимоотношений   обязуются  руководствоваться  следующими  нормативными  документами: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- Законодательством федерального,  областного, местного уровней;</w:t>
      </w:r>
    </w:p>
    <w:p>
      <w:pPr>
        <w:pStyle w:val="Normal"/>
        <w:shd w:fill="FFFFFF" w:val="clear"/>
        <w:spacing w:before="62" w:after="0"/>
        <w:ind w:firstLine="42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- Правилами технической эксплуатации тепловых энергоустановок (далее – ПТЭ ТЭУ);</w:t>
      </w:r>
    </w:p>
    <w:p>
      <w:pPr>
        <w:pStyle w:val="Normal"/>
        <w:shd w:fill="FFFFFF" w:val="clear"/>
        <w:spacing w:before="62" w:after="0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- Федеральным  законом № 190-ФЗ от 27 июля 2010 года «О теплоснабжении»;</w:t>
      </w:r>
    </w:p>
    <w:p>
      <w:pPr>
        <w:pStyle w:val="Normal"/>
        <w:shd w:fill="FFFFFF" w:val="clear"/>
        <w:spacing w:before="62" w:after="0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1.2. Стороны договорились понимать используемые в настоящем договоре термины в следующем значении: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>Точка поставки:</w:t>
      </w:r>
    </w:p>
    <w:p>
      <w:pPr>
        <w:pStyle w:val="Normal"/>
        <w:tabs>
          <w:tab w:val="clear" w:pos="708"/>
          <w:tab w:val="left" w:pos="284" w:leader="none"/>
        </w:tabs>
        <w:ind w:firstLine="113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 xml:space="preserve">для помещений в многоквартирном жилом дом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есто исполнения обязательств Теплоснабжающей организации по настоящему договору, которое располагается на границе балансовой принадлежности многоквартирного жилого дома и тепловой сети Теплосетевой организации, согласно Постановление Правительства РФ №491 от 13.08.2006г.</w:t>
      </w:r>
    </w:p>
    <w:p>
      <w:pPr>
        <w:pStyle w:val="Normal"/>
        <w:ind w:firstLine="113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4"/>
          <w:szCs w:val="24"/>
        </w:rPr>
        <w:t xml:space="preserve">для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рриториально обособленного объекта (отдельно стоящее здание, строение, часть строения, цех, офис и т.п.)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 исполнения обязательств Теплоснабжающей организации по настоящему договору, которое располагается на границе балансовой принадлежности теплопотребляющей установки или тепловой сети объектов теплопотребления Потребителя и тепловой сети Теплосетевой организации </w:t>
      </w:r>
      <w:r>
        <w:rPr>
          <w:rFonts w:cs="Times New Roman" w:ascii="Times New Roman" w:hAnsi="Times New Roman"/>
          <w:sz w:val="24"/>
          <w:szCs w:val="24"/>
        </w:rPr>
        <w:t>(Приложение №1).</w:t>
      </w:r>
    </w:p>
    <w:p>
      <w:pPr>
        <w:pStyle w:val="Style15"/>
        <w:ind w:firstLine="425"/>
        <w:jc w:val="both"/>
        <w:rPr/>
      </w:pPr>
      <w:r>
        <w:rPr>
          <w:b/>
          <w:bCs/>
          <w:i/>
          <w:iCs/>
          <w:spacing w:val="-7"/>
        </w:rPr>
        <w:t xml:space="preserve">Теплосетевая организация </w:t>
      </w:r>
      <w:r>
        <w:rPr/>
        <w:t>– организация, оказывающая Теплоснабжающей   организации услуги по передаче тепловой энергии, Потребителю до точки поставки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>Объект теплопотребления: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мещение в многоквартирном жилом доме, принадлежащее потребителю на праве собственности или другом законном основании в соответствии с требованиями  законодательства РФ;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территориально обособленный объект (отдельно стоящее здание, строение, часть строения, цех, офис и т.п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теплоснабжения которых Потребитель приобретает у Теплоснабжающей организации тепловую энерги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0"/>
        <w:ind w:firstLine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  <w:tab/>
        <w:t>Предмет договор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before="43" w:after="0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2.1. Теплоснабжающая организация обязуется подавать тепловую энергию в горячей воде (далее тепловая энергия) через присоединенные сети до точки поставк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48" w:after="0"/>
        <w:ind w:firstLine="42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2.2. Потребитель обязуется принимать тепловую энергию и оплачивать её стоимость Теплоснабжающей организации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before="48" w:after="0"/>
        <w:ind w:firstLine="42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2.3. Потребитель обязуется оплачивать сверхнормативную величину утечки сетевой воды, соблюдать режим потребления, а также обеспечивать безопасность эксплуатации  находящихся в его ведении сетей, теплопотребляющих установок и исправность используемых им приборов и оборудова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before="154" w:after="0"/>
        <w:ind w:firstLine="425"/>
        <w:jc w:val="both"/>
        <w:rPr/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Количество тепловой энергии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701" w:leader="none"/>
          <w:tab w:val="left" w:pos="2127" w:leader="none"/>
        </w:tabs>
        <w:spacing w:before="62" w:after="0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3.1. Расчетное количество тепловой энергии, которую Теплоснабжающая организация обязуется поставлять на объекты теплопотребления Потребителя через присоединенные сети указано в Приложении №2.</w:t>
      </w:r>
    </w:p>
    <w:p>
      <w:pPr>
        <w:pStyle w:val="Normal"/>
        <w:shd w:fill="FFFFFF" w:val="clear"/>
        <w:spacing w:before="62" w:after="0"/>
        <w:ind w:firstLine="113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Расчетное количество поставляемой тепловой энергии определяется на основании нормативных средних температур наружного воздуха отопительного периода в соответствии СниП 23-01-99г. и занимаемой площади и (или) наружного объёма объекта теплопотребления.</w:t>
      </w:r>
    </w:p>
    <w:p>
      <w:pPr>
        <w:pStyle w:val="Normal"/>
        <w:shd w:fill="FFFFFF" w:val="clear"/>
        <w:spacing w:before="62" w:after="0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оличество тепловой энергии, указанное в Приложении №2, является плановым (ориентировочным).</w:t>
      </w:r>
    </w:p>
    <w:p>
      <w:pPr>
        <w:pStyle w:val="Normal"/>
        <w:shd w:fill="FFFFFF" w:val="clear"/>
        <w:spacing w:before="62" w:after="0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орректировка договорных величин потребления тепловой энергии и теплоносителя в пределах объемов, установленных техническими условиями на присоединение, проводится по просьбе Потребителя не более 4-х раз в год за месяц до начала квартал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62" w:after="0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3.2.</w:t>
        <w:tab/>
        <w:t>Объекты, указанные в приложении №2  принадлежат Потребителю на основании 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1056" w:leader="none"/>
          <w:tab w:val="left" w:pos="9923" w:leader="none"/>
        </w:tabs>
        <w:spacing w:before="58" w:after="0"/>
        <w:ind w:firstLine="425"/>
        <w:jc w:val="both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4. Права и обязанности Сторон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923" w:leader="none"/>
        </w:tabs>
        <w:spacing w:before="58" w:after="0"/>
        <w:ind w:firstLine="425"/>
        <w:jc w:val="both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4.1.  Потребитель обязуется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  <w:tab w:val="left" w:pos="9923" w:leader="none"/>
        </w:tabs>
        <w:ind w:firstLine="42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4.1.1. </w:t>
      </w:r>
      <w:r>
        <w:rPr>
          <w:rFonts w:cs="Times New Roman" w:ascii="Times New Roman" w:hAnsi="Times New Roman"/>
          <w:sz w:val="24"/>
          <w:szCs w:val="24"/>
        </w:rPr>
        <w:t xml:space="preserve">Предоставлять по запросу </w:t>
      </w:r>
      <w:r>
        <w:rPr>
          <w:rFonts w:cs="Times New Roman" w:ascii="Times New Roman" w:hAnsi="Times New Roman"/>
          <w:spacing w:val="-7"/>
          <w:sz w:val="24"/>
          <w:szCs w:val="24"/>
        </w:rPr>
        <w:t>Теплоснабжающей организации,</w:t>
      </w:r>
      <w:r>
        <w:rPr>
          <w:rFonts w:cs="Times New Roman" w:ascii="Times New Roman" w:hAnsi="Times New Roman"/>
          <w:sz w:val="24"/>
          <w:szCs w:val="24"/>
        </w:rPr>
        <w:t xml:space="preserve"> в течение указанного в запросе срока, данные для расчётов тепловой энергии, исполнительные схемы теплосетей, документы, удостоверяющие право владения, пользования объектами </w:t>
      </w:r>
      <w:r>
        <w:rPr>
          <w:rFonts w:cs="Times New Roman" w:ascii="Times New Roman" w:hAnsi="Times New Roman"/>
          <w:spacing w:val="-7"/>
          <w:sz w:val="24"/>
          <w:szCs w:val="24"/>
        </w:rPr>
        <w:t>Потребителя</w:t>
      </w:r>
      <w:r>
        <w:rPr>
          <w:rFonts w:cs="Times New Roman" w:ascii="Times New Roman" w:hAnsi="Times New Roman"/>
          <w:sz w:val="24"/>
          <w:szCs w:val="24"/>
        </w:rPr>
        <w:t>, присоединенного к тепловой сети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также прочие документы и информацию, необходимую в целях исполнения условий настоящего Договора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  <w:tab w:val="left" w:pos="9923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1.2. Оплачивать принимаемую тепловую энергию и теплоноситель в порядке, сроки и в размерах предусмотренных настоящим договором. Поддерживать среднесуточную температуру обратной сетевой воды не выше 5% против температурного графика, указанного в Приложении №3 к настоящему договору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418" w:leader="none"/>
          <w:tab w:val="left" w:pos="9923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1.3. Соблюдать норму утечки сетевой воды не более 0,25 % от объема,  прошедшего по системе теплоснабжения (тепловые сети, теплопотребляющие установки) Потребителя за месяц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134" w:leader="none"/>
          <w:tab w:val="left" w:pos="5606" w:leader="none"/>
          <w:tab w:val="left" w:pos="9923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1.4. Оплачивать Теплоснабжающей организаци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23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- полученную сетевую воду на заполнение тепловых сетей и систем отопления при повторном подключении объектов Потребителя – по расчету, исходя из показаний приборов учета (при отсутствии – расчетным методом) и стоимости </w:t>
      </w:r>
      <w:r>
        <w:rPr>
          <w:rFonts w:cs="Times New Roman" w:ascii="Times New Roman" w:hAnsi="Times New Roman"/>
          <w:sz w:val="24"/>
          <w:szCs w:val="24"/>
        </w:rPr>
        <w:t>химочищенной воды, определенной на основании расчетной калькуляции (Приложение №4) Теплоснабжающей организ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418" w:leader="none"/>
          <w:tab w:val="left" w:pos="9923" w:leader="none"/>
        </w:tabs>
        <w:ind w:firstLine="42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- перерасход подпиточной воды сверх установленной нормы по расчету, исходя из показаний приборов учета и стоимости </w:t>
      </w:r>
      <w:r>
        <w:rPr>
          <w:rFonts w:cs="Times New Roman" w:ascii="Times New Roman" w:hAnsi="Times New Roman"/>
          <w:sz w:val="24"/>
          <w:szCs w:val="24"/>
        </w:rPr>
        <w:t>химочищенной воды, определенной на основании расчетной калькуляции (Приложение №4) Теплоснабжающей организ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418" w:leader="none"/>
          <w:tab w:val="left" w:pos="9923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момент заключения настоящего договора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тоимость  </w:t>
      </w:r>
      <w:r>
        <w:rPr>
          <w:rFonts w:cs="Times New Roman" w:ascii="Times New Roman" w:hAnsi="Times New Roman"/>
          <w:sz w:val="24"/>
          <w:szCs w:val="24"/>
        </w:rPr>
        <w:t>химочищенной воды составляет – 43 руб. 91 коп.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(без учета НДС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418" w:leader="none"/>
          <w:tab w:val="left" w:pos="9923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4.1.5. Не допускать загрязнения сетевой воды и ее несанкционированный водоразбор из тепловой сети. </w:t>
      </w:r>
      <w:r>
        <w:rPr>
          <w:rFonts w:cs="Times New Roman" w:ascii="Times New Roman" w:hAnsi="Times New Roman"/>
          <w:sz w:val="24"/>
          <w:szCs w:val="24"/>
        </w:rPr>
        <w:t>Обнаруженный несанкционированный водоразбор из системы отопления оплачиваются  Потребителем  согласно расчета,   предоставленного Теплоснабжающей организацией,   применительно  к диаметру   трубопровода со скоростью  воды 1,2  м/сек и температурному графику на момент обнаружения с даты последней проверки Теплоснабжающей организацией и до момента устранения водоразбо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418" w:leader="none"/>
          <w:tab w:val="left" w:pos="9923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1.6. Обеспечить состояние теплоизоляции тепловых сетей и теплоиспользующего оборудования. Исключать попадание горячей воды в подвальные, полуподвальные и другие помещ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23" w:leader="none"/>
        </w:tabs>
        <w:ind w:firstLine="42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1.7. Иметь подготовленный и аттестованный персонал для обслуживания системы теплопотребления и тепловой сети,</w:t>
      </w:r>
      <w:r>
        <w:rPr>
          <w:rFonts w:cs="Times New Roman" w:ascii="Times New Roman" w:hAnsi="Times New Roman"/>
          <w:sz w:val="24"/>
          <w:szCs w:val="24"/>
        </w:rPr>
        <w:t xml:space="preserve"> либо иметь заключенный договор на обслуживание с сервисной организацией</w:t>
      </w:r>
      <w:r>
        <w:rPr>
          <w:rFonts w:cs="Times New Roman" w:ascii="Times New Roman" w:hAnsi="Times New Roman"/>
          <w:spacing w:val="-7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9923" w:leader="none"/>
        </w:tabs>
        <w:spacing w:before="5" w:after="0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1.8. Обеспечивать надлежащее техническое состояние и безопасность эксплуатации тепловых сетей и исправность используемых приборов учета тепловой энергии, находящихся в ведении Потребител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9923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1.9. Выполнять оперативно-диспетчерские указания Теплоснабжающей организации по режимам потребления тепловой энергии и горячей вод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418" w:leader="none"/>
          <w:tab w:val="left" w:pos="9923" w:leader="none"/>
        </w:tabs>
        <w:spacing w:before="5" w:after="0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1.10. B течение суток после обнаружения сообщать Теплоснабжающей организации обо всех нарушениях и неисправностях в работе средств измерения на узлах коммерческого учета тепловой энерг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418" w:leader="none"/>
          <w:tab w:val="left" w:pos="1560" w:leader="none"/>
          <w:tab w:val="left" w:pos="9923" w:leader="none"/>
        </w:tabs>
        <w:spacing w:before="5" w:after="0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1.11.Обеспечивать беспрепятственный доступ представителям Теплоснабжающей организации или 3-му лицу по поручению Теплоснабжающей организации к средствам коммерческого учета, теплопотребляющим установкам, тепловым сетям и иному оборудованию, обеспечивающему теплоснабжени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  <w:tab w:val="left" w:pos="1701" w:leader="none"/>
        </w:tabs>
        <w:ind w:firstLine="42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1.12.</w:t>
        <w:tab/>
        <w:t>Вести учет показаний приборов учета и передавать показания согласно раздела 5  настоящего договора.</w:t>
      </w:r>
      <w:r>
        <w:rPr/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воевременно проводить поверку приборов коммерческого учета  тепловой энергии и горячей воды в соответствии с действующими правил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  <w:tab w:val="left" w:pos="1701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1.13.</w:t>
        <w:tab/>
        <w:t>Устранять нарушения, выявленные Теплоснабжающей организацией, в порядке и сроки, предусмотренные настоящим договор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  <w:tab w:val="left" w:pos="1701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1.14. Подавать заявки на плановые отключения своих сетей и теплопотребляющих установок, для проведения ремонтных работ. Заявки подаются в письменном виде за 7 рабочих дней до начала ремонта.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0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1.15. Ежегодно в соответствии с согласованным с Теплоснабжающей организацией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0" w:leader="none"/>
          <w:tab w:val="left" w:pos="1134" w:leader="none"/>
          <w:tab w:val="left" w:pos="1276" w:leader="none"/>
          <w:tab w:val="left" w:pos="1701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графиком производить до I сентября работы по подготовке тепловых сетей и теплопотребляющих установок к работе в отопительный сезон в соответствии с «Правилами технической эксплуатации тепловых энергоустановок» (утв. Приказом Минэнерго Российской Федерации от 24 03.2003 года № 115). В том числе производить испытания своих тепловых сетей и оборудования в присутствии представителя Теплоснабжающей организации с составлением Акта готовности теплопотребляющих установок к работе в отопительный сезон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1.16.</w:t>
        <w:tab/>
        <w:t>В трехдневный срок сообщать Теплоснабжающей организации об изменении местонахождения (в соответствии с учредительными документами), банковских реквизитов, наименования предприят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1.17.</w:t>
        <w:tab/>
        <w:t>При принятии решения о ликвидации или реорганизации письменно уведомлять Теплоснабжающую организацию о принятом решении и о расторжении или изменении настоящего договора в 10-дневный срок с момента принятия такого реш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1.18.Указывать номер договора и оплачиваемый расчетный период в платёжных документ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1.19. Только с разрешения Теплоснабжающей организации подключать новые теплопотребляющие установки или других потребител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1.20. Только с разрешения Теплоснабжающей организации отключать свои теплопотребляющие установки или других потребител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1.21.</w:t>
        <w:tab/>
        <w:t>Только с согласия Теплоснабжающей организации производить замену приборов учета энергии.  Замена и поверка приборов учета, по которым производится расчет по настоящему договору, осуществляется за счет средств собственника приборов уче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1.22. В случае возникновения аварии и опасности, угрожающей жизни людей, немедленно отключать свои теплопотребляющие установки с последующим немедленным извещением Теплоснабжающей организаци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.23. Предоставить в «Теплоснабжающую организацию» в течении 10 дней со дня подписания данного договора заполненные формы Приложений №1, №5 и №6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418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firstLine="425"/>
        <w:jc w:val="both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4.2.  Потребитель имеет право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2.1.</w:t>
        <w:tab/>
        <w:t>Производить реконструкции и ремонты своих теплопотребляющих установок и сетей по согласованию с Теплоснабжающей организацие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  <w:tab w:val="left" w:pos="1418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2.2.</w:t>
        <w:tab/>
        <w:t>В случае ненадлежащего исполнения обязательств по настоящему договору, вызвавших частичное или полное ограничение в поставке тепловой энергии Потребителю, Потребитель имеет право взыскать с виновной стороны реальный ущерб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18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  <w:tab w:val="left" w:pos="1418" w:leader="none"/>
        </w:tabs>
        <w:ind w:firstLine="425"/>
        <w:jc w:val="both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4.3.Теплоснабжающая организация обязуется:</w:t>
      </w:r>
    </w:p>
    <w:p>
      <w:pPr>
        <w:pStyle w:val="Normal"/>
        <w:tabs>
          <w:tab w:val="clear" w:pos="708"/>
          <w:tab w:val="left" w:pos="1418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3.1. Самостоятельно урегулировать с Сетевой организацией отношения по передаче тепловой энергии до точки поставки  Потребителя в объёмах указанных в Приложении №2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одавать тепловую энергию и теплоноситель Потребителю через присоединенные сети в объемах и с параметрами  качества, </w:t>
      </w:r>
      <w:r>
        <w:rPr>
          <w:rFonts w:cs="Times New Roman" w:ascii="Times New Roman" w:hAnsi="Times New Roman"/>
          <w:sz w:val="24"/>
          <w:szCs w:val="24"/>
        </w:rPr>
        <w:t>соответствующим требованиям государственного стандарта  и иных обязательных правил.</w:t>
      </w:r>
    </w:p>
    <w:p>
      <w:pPr>
        <w:pStyle w:val="Normal"/>
        <w:tabs>
          <w:tab w:val="clear" w:pos="708"/>
          <w:tab w:val="left" w:pos="1418" w:leader="none"/>
        </w:tabs>
        <w:ind w:firstLine="425"/>
        <w:jc w:val="both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4.4. Теплоснабжающая организация  имеет право: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5" w:after="0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4.1.</w:t>
        <w:tab/>
        <w:t>Предъявлять для оплаты Потребителю все количество потребленной тепловой энерг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spacing w:before="5" w:after="0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4.2.</w:t>
        <w:tab/>
        <w:t>При оборудовании объекта теплопотребления общедомовым прибором учета: в случае выявления факта превышения более чем на 3% (от договорной величины) температуры сетевой воды,  возвращаемой в тепловую сеть и при условии поддержания  Теплоснабжающей организацией температуры сетевой воды в подающем трубопроводе в соответствии с договором (+/-3%) -  Теплоснабжающая организация имеет право определять количество тепловой энергии поставленной Потребителю, в соответствии с температурным  графиком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before="5" w:after="0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4.3. Контролировать техническое состояние тепловых сетей, приборов, оборудования и пломб Потребителя, обеспечивающих (фиксирующих) потребление тепловой энергии, а также предъявлять Потребителю требования об устранении выявленных нарушений (с выдачей предписания)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4.4.</w:t>
        <w:tab/>
        <w:t>Не производить, в порядке, предусмотренном законодательством, перед началом отопительного сезона подачу теплоносителя при наличии задолженности за прошедший отопительный период и отсутствии акта готовности тепловых сетей и теплопотребляющих установок объектов теплопотребления Потребителя к работе в предстоящий отопительный период.</w:t>
      </w:r>
    </w:p>
    <w:p>
      <w:pPr>
        <w:pStyle w:val="Normal"/>
        <w:shd w:fill="FFFFFF" w:val="clear"/>
        <w:tabs>
          <w:tab w:val="clear" w:pos="708"/>
          <w:tab w:val="left" w:pos="768" w:leader="none"/>
          <w:tab w:val="left" w:pos="1134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4.5. При выявлении факта бездоговорного потребления тепловой энергии, произвести расчет за объем бездоговорного потребления за весь период, истекший с даты предыдущей проверки, в месте осуществления бездоговорного потребления тепловой энергии. Если дату начала использования тепловой энергии установить невозможно, то оплата производится со дня начала отопительного сезона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before="58" w:after="0"/>
        <w:ind w:firstLine="425"/>
        <w:jc w:val="both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5. Учет потребления тепловой энергии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58" w:after="0"/>
        <w:ind w:firstLine="425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5.1. Расчетным  периодом  для  учета потребленной  тепловой  энергии  принимается календарный  месяц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2.Количество тепловой энергии, фактически принятое за расчетный период объектами Потребителя, определяется в соответствии с показаниями измерительных приборов учета тепловой энергии, установленных у Потребителя, в соответствии с «Правилами учета тепловой энергии и теплоносителя» (утв. Минтопэнерго РФ 12.09.1995г. N Вк-4936)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риборы учета тепловой энергии должны соответствовать требованиям федеральных законов № 190-ФЗ «О теплоснабжении», № 261-ФЗ «Об энергоснабжении и о повышении энергетической эффективности» и должны быть допущены в эксплуатацию в качестве коммерческих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before="58" w:after="0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риборы учета, исключенные из реестра измерений, к эксплуатации не допускаются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58" w:after="0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3.  Потребитель несет ответственность за сохранность и техническое состояние приборов учета.</w:t>
      </w:r>
    </w:p>
    <w:p>
      <w:pPr>
        <w:pStyle w:val="Normal"/>
        <w:shd w:fill="FFFFFF" w:val="clear"/>
        <w:tabs>
          <w:tab w:val="clear" w:pos="708"/>
          <w:tab w:val="left" w:pos="1148" w:leader="none"/>
        </w:tabs>
        <w:spacing w:before="58" w:after="0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4. Установка (переустановка), замена и снятие приборов учета производится только в присутствии представителя Теплоснабжающей организации.</w:t>
      </w:r>
    </w:p>
    <w:p>
      <w:pPr>
        <w:pStyle w:val="Normal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5.5. </w:t>
      </w:r>
      <w:r>
        <w:rPr>
          <w:rFonts w:cs="Times New Roman" w:ascii="Times New Roman" w:hAnsi="Times New Roman"/>
          <w:sz w:val="24"/>
          <w:szCs w:val="24"/>
        </w:rPr>
        <w:t xml:space="preserve">Снятие показаний прибора учета производится ежемесячно по состоянию на 00:00 часов первого числа месяца, следующего за расчетным, при этом: показания прибора учета, находящегося в ведении Потребителя, снимаются Потребителем самостоятельно и представляются в Теплоснабжающую организацию не позднее второго рабочего дня месяца, следующего за расчетным. </w:t>
      </w:r>
      <w:r>
        <w:rPr>
          <w:rFonts w:cs="Times New Roman" w:ascii="Times New Roman" w:hAnsi="Times New Roman"/>
          <w:spacing w:val="-7"/>
          <w:sz w:val="24"/>
          <w:szCs w:val="24"/>
        </w:rPr>
        <w:t>В случае не предоставления показаний приборов учета по каждому объекту в указанное время фактическая величина потребления тепловой энергии за расчетный период определяется согласно п.5.6  настоящего договора.</w:t>
      </w:r>
    </w:p>
    <w:p>
      <w:pPr>
        <w:pStyle w:val="Normal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6. При отсутствии приборов учета либо их неисправности более 15 суток учет отпускаемой тепловой энергии осуществляется на основании тепловых нагрузок</w:t>
      </w:r>
      <w:r>
        <w:rPr>
          <w:rFonts w:cs="Times New Roman" w:ascii="Times New Roman" w:hAnsi="Times New Roman"/>
          <w:sz w:val="24"/>
          <w:szCs w:val="24"/>
        </w:rPr>
        <w:t>, указанных в п.3.1 настоящего договора,  т.е. расчетным путем, произведенны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Теплоснабжающей организацие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Фактическое потребление тепловой энергии Потребителем  определяется   </w:t>
      </w:r>
      <w:r>
        <w:rPr>
          <w:rFonts w:cs="Times New Roman" w:ascii="Times New Roman" w:hAnsi="Times New Roman"/>
          <w:spacing w:val="-7"/>
          <w:sz w:val="24"/>
          <w:szCs w:val="24"/>
        </w:rPr>
        <w:t>Теплоснабжающей организацией</w:t>
      </w:r>
      <w:r>
        <w:rPr>
          <w:rFonts w:cs="Times New Roman" w:ascii="Times New Roman" w:hAnsi="Times New Roman"/>
          <w:sz w:val="24"/>
          <w:szCs w:val="24"/>
        </w:rPr>
        <w:t xml:space="preserve"> путем расчета его доли в общем, потреблении тепла за расчетный период исходя из  тепловых нагрузок потребления тепловой энергии </w:t>
      </w:r>
      <w:r>
        <w:rPr>
          <w:rFonts w:cs="Times New Roman" w:ascii="Times New Roman" w:hAnsi="Times New Roman"/>
          <w:spacing w:val="-7"/>
          <w:sz w:val="24"/>
          <w:szCs w:val="24"/>
        </w:rPr>
        <w:t>Потребителя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/>
        <w:autoSpaceDE w:val="true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7.В случае если приборы установлены не на всех объектах Потребителя, то общее количество потребленной им тепловой энергии определяется путем сложения:</w:t>
      </w:r>
    </w:p>
    <w:p>
      <w:pPr>
        <w:pStyle w:val="Normal"/>
        <w:shd w:fill="FFFFFF" w:val="clear"/>
        <w:tabs>
          <w:tab w:val="clear" w:pos="708"/>
          <w:tab w:val="left" w:pos="1148" w:leader="none"/>
        </w:tabs>
        <w:spacing w:before="24" w:after="0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- количества тепловой энергии, определенного на основании показаний приборов учета, тепловой энергии, поданной на объекты, где приборы учета тепловой энергии установлены;</w:t>
      </w:r>
    </w:p>
    <w:p>
      <w:pPr>
        <w:pStyle w:val="Normal"/>
        <w:shd w:fill="FFFFFF" w:val="clear"/>
        <w:tabs>
          <w:tab w:val="clear" w:pos="708"/>
          <w:tab w:val="left" w:pos="1148" w:leader="none"/>
        </w:tabs>
        <w:spacing w:before="5" w:after="0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- количества тепловой энергии, поданной на объекты, где приборы учета не установлены, определяемого согласно п.5.6. настоящего договора.</w:t>
      </w:r>
    </w:p>
    <w:p>
      <w:pPr>
        <w:pStyle w:val="Normal"/>
        <w:shd w:fill="FFFFFF" w:val="clear"/>
        <w:tabs>
          <w:tab w:val="clear" w:pos="708"/>
          <w:tab w:val="left" w:pos="1046" w:leader="none"/>
          <w:tab w:val="left" w:pos="1843" w:leader="none"/>
        </w:tabs>
        <w:spacing w:before="67" w:after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-7"/>
          <w:sz w:val="24"/>
          <w:szCs w:val="24"/>
        </w:rPr>
        <w:t>5.8.</w:t>
        <w:tab/>
        <w:t>Расчет количества фактически полученной Потребителем тепловой энергии на каком-либо объекте производится по показаниям прибора учета с момента допуска в эксплуатацию узла учета тепловой энергии. Допуск оформляется путем составления 2-х стороннего акта, подписываемого 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1046" w:leader="none"/>
          <w:tab w:val="left" w:pos="1843" w:leader="none"/>
        </w:tabs>
        <w:spacing w:before="67" w:after="0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9.</w:t>
        <w:tab/>
        <w:t>Теплоснабжающая организация до 5-го числа месяца, следующего за расчетным, направляет Потребителю счет-фактуру и Акт приема-передачи тепловой энерг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5" w:after="0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отребитель в течение трех календарных дней, с момента получения Акта приема передачи тепловой энергии, обязан его рассмотреть, скрепить подписью, печатью и один экземпляр возвратить в адрес Теплоснабжающей организации, либо предоставить мотивированный отказ от подписания.</w:t>
      </w:r>
    </w:p>
    <w:p>
      <w:pPr>
        <w:pStyle w:val="Normal"/>
        <w:shd w:fill="FFFFFF" w:val="clear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 случае необоснованного отказа от подписания акта, своевременного его не возврата, количество тепловой энергии считается согласованным в одностороннем порядке. Возникновение разногласий между сторонами по объему поставленной и потребленной тепловой энергии не освобождает Потребителя от оплаты потребленной тепловой энергии в порядке определенном разделом 5 настоящего договора.</w:t>
      </w:r>
    </w:p>
    <w:p>
      <w:pPr>
        <w:pStyle w:val="Normal"/>
        <w:shd w:fill="FFFFFF" w:val="clear"/>
        <w:tabs>
          <w:tab w:val="clear" w:pos="708"/>
          <w:tab w:val="left" w:pos="1598" w:leader="none"/>
          <w:tab w:val="left" w:pos="3686" w:leader="none"/>
          <w:tab w:val="left" w:pos="4111" w:leader="none"/>
        </w:tabs>
        <w:spacing w:before="312" w:after="0"/>
        <w:ind w:firstLine="425"/>
        <w:jc w:val="both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6.   Порядок оплаты тепловой энергии.</w:t>
      </w:r>
    </w:p>
    <w:p>
      <w:pPr>
        <w:pStyle w:val="Normal"/>
        <w:tabs>
          <w:tab w:val="clear" w:pos="708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6.1. Оплата потребленной тепловой энергии производится потребителем по действующим в расчетном периоде тарифам, </w:t>
      </w:r>
      <w:r>
        <w:rPr>
          <w:rFonts w:cs="Times New Roman" w:ascii="Times New Roman" w:hAnsi="Times New Roman"/>
          <w:sz w:val="24"/>
          <w:szCs w:val="24"/>
        </w:rPr>
        <w:t>установленного Государственным Комитетом «Единый тарифный орган Челябинской области», увеличенного на сумму налога на добавленную стоимость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3. Акт приема-передачи тепловой энергии, подготовленный Теплоснабжающей организацией согласно разделу 5 договора, является основанием для проведения денежных расчетов между сторонами.</w:t>
      </w:r>
    </w:p>
    <w:p>
      <w:pPr>
        <w:pStyle w:val="Normal"/>
        <w:tabs>
          <w:tab w:val="clear" w:pos="708"/>
          <w:tab w:val="left" w:pos="0" w:leader="none"/>
          <w:tab w:val="left" w:pos="1191" w:leader="none"/>
        </w:tabs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6.4. </w:t>
      </w:r>
      <w:r>
        <w:rPr>
          <w:rFonts w:cs="Times New Roman" w:ascii="Times New Roman" w:hAnsi="Times New Roman"/>
          <w:sz w:val="24"/>
          <w:szCs w:val="24"/>
        </w:rPr>
        <w:t xml:space="preserve">Оплата потребленной тепловой энергии производится Потребителем путем перечисления денежных средств на расчетный счет Теплоснабжающей организации в следующем порядке: </w:t>
      </w:r>
    </w:p>
    <w:p>
      <w:pPr>
        <w:pStyle w:val="Normal"/>
        <w:tabs>
          <w:tab w:val="clear" w:pos="708"/>
          <w:tab w:val="left" w:pos="0" w:leader="none"/>
          <w:tab w:val="left" w:pos="119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85 процентов плановой общей стоимости тепловой энергии в текущем месяце вносится в срок до последнего числа этого месяца; </w:t>
      </w:r>
    </w:p>
    <w:p>
      <w:pPr>
        <w:pStyle w:val="Normal"/>
        <w:tabs>
          <w:tab w:val="clear" w:pos="708"/>
          <w:tab w:val="left" w:pos="0" w:leader="none"/>
          <w:tab w:val="left" w:pos="1191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лата за фактически потребленную в истекшем месяце тепловую энергию с учетом средств, ранее внесенных потребителем в качестве оплаты за тепловую энергию в расчетном периоде, осуществляется в срок до 15-го числа месяца, следующего за месяцем, за который осуществляется оплата.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формлении платежного поручения в основании платежа, кроме основных позиций, Потребитель указывает назначение платежа, расчетный период, номер и дату настоящего договора.</w:t>
      </w:r>
    </w:p>
    <w:p>
      <w:pPr>
        <w:pStyle w:val="Normal"/>
        <w:tabs>
          <w:tab w:val="clear" w:pos="708"/>
          <w:tab w:val="left" w:pos="-1800" w:leader="none"/>
          <w:tab w:val="left" w:pos="1191" w:leader="none"/>
        </w:tabs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 предупрежден, что в случае ненадлежащего оформления платежного поручения (отсутствия любой из вышеперечисленных позиций) полученная сумма направляется на погашение задолженности Потребителя или текущий платеж по усмотрению Теплоснабжающей организации.</w:t>
      </w:r>
    </w:p>
    <w:p>
      <w:pPr>
        <w:pStyle w:val="Normal"/>
        <w:tabs>
          <w:tab w:val="clear" w:pos="708"/>
          <w:tab w:val="left" w:pos="-1800" w:leader="none"/>
          <w:tab w:val="left" w:pos="1191" w:leader="none"/>
        </w:tabs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учение Потребителем расчетных документов (счета-фактуры) не освобождает Потребителя от обязанности оплатить потребленную тепловую энергию.</w:t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течение срока действия настоящего договора действуют установленные тарифы на тепловую энергию установленные органом регулирования на соответствующий период. Изменение тарифов производится в соответствии с действующим законодательством без предварительного согласования и уведомления Потребителя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before="58" w:after="0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6. В случае нарушения сроков оплаты Потребитель обязан уплатить в пользу Теплоснабжающей организации пени в размере 0,1% от суммы подлежащей оплате, за каждый день просроч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7. Сверка расчетов между Потребителем и Теплоснабжающей организацией производится по требованию одной из Сторон в течение 5 дней, но не реже 1 раза в квартал. Если после запроса одной Стороны другая Сторона не представит подписанный акт сверки расчетов в течение 5-ти дней, то акт сверки считается принятым в редакции Стороны – инициатора сверки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before="58" w:after="0"/>
        <w:ind w:firstLine="425"/>
        <w:jc w:val="both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7.  Порядок  прекращения (ограничения)  подачи тепловой энерги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2410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7.1.</w:t>
        <w:tab/>
        <w:t>Подача тепловой энергии Потребителю прекращается (ограничивается) Теплоснабжающей организацией после предупреждения Потребителя в следующих случаях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4" w:leader="none"/>
          <w:tab w:val="left" w:pos="2410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7.1.1. Самовольного присоединения новых теплопотребляющих установок без согласования с Теплоснабжающей организацие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  <w:tab w:val="left" w:pos="2410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7.1.2.</w:t>
        <w:tab/>
        <w:t>В течение года до 30 суток для проведения плановых работ, испытаний и ремонтных работ тепловых сетей. Время и продолжительность работ сообщается Потребителю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18" w:leader="none"/>
          <w:tab w:val="left" w:pos="2410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не позднее, чем за 30 дней до начала работ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ind w:firstLine="42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7.1.3. При неоплате потребленной тепловой энергии – согласно действующему законодательству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42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7.1.4.</w:t>
        <w:tab/>
        <w:t>При отказе в допуске представителя Теплоснабжающей организации к приборам учета потребителя.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7.2. Прекращение (ограничение) подачи тепловой энергии производится                                     представителями Теплоснабжающей организации в присутствии представителя Потребителя и Теплосетевой организации (в необходимых случаях – представителя Ростехнадзора). Отказ представителя Потребителя от присутствия при отключении (введении ограничения) тепловой энергии не лишает Теплоснабжающую организацию права произвести отключение (ограничение) энергии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843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7.3.</w:t>
        <w:tab/>
        <w:t>Для производства прекращения (ограничения) подачи тепловой энергии Теплоснабжающая организация направляет Потребителю уведомление с указанием даты и времени отключения (введения ограничения) соответствующих объектов Потребителя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843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7.4.</w:t>
        <w:tab/>
        <w:t>Подача тепловой энергии Потребителю прекращается (ограничивается) без предупреждения Потребителя, но с немедленным его уведомлением, в случае необходимости принятия неотложных мер по предотвращению или ликвидации аварии в работе системы теплоснабжения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843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7.5.</w:t>
        <w:tab/>
        <w:t>Отключение тепловой энергии производится персоналом Теплоснабжающей организации, и (или) Теплосетевой организацией (Потребителем) в зависимости от балансовой принадлежности сетей и соответствующего оборудования. Затраты Теплоснабжающей организации на выполнение работ по прекращению (ограничению) и возобновлению подачи тепловой энергии на объекты Потребителя, в случаях неудовлетворительного состояния теплопотребляющих установок Потребителя, неисполнения Потребителем обязательств по своевременной оплате тепловой энергии, подлежат возмещению Потребителем на основании выставленных счетов до момента возобновления поставок тепловой энерг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843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7.6.</w:t>
        <w:tab/>
        <w:t>Подача тепловой энергии после ограничения или прекращения возобновляется на основе разрешения Теплоснабжающей организации,  в связи с устранением обстоятельств, послуживших основанием для введения ограничения (прекращении) в договорном объеме в соответствии с настоящим договором и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before="58" w:after="0"/>
        <w:ind w:firstLine="425"/>
        <w:jc w:val="both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8. Особые услов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843" w:leader="none"/>
          <w:tab w:val="left" w:pos="2127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8.1. Перечень ответственных лиц за эксплуатацию тепловых сетей и теплопотребляющих установок указан в Приложении №5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418" w:leader="none"/>
          <w:tab w:val="left" w:pos="1843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8.2.</w:t>
        <w:tab/>
        <w:t xml:space="preserve"> Для постоянной связи, согласования различных вопросов, связанных с исполнением        настоящего договора Стороны назначают своих представителей: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Теплоснабжающая организация: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</w:tabs>
        <w:ind w:firstLine="42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- начальник котельной 9 – 26 – 75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- начальник отдела сбыта 9 – 23 – 92</w:t>
      </w:r>
    </w:p>
    <w:p>
      <w:pPr>
        <w:pStyle w:val="Normal"/>
        <w:tabs>
          <w:tab w:val="clear" w:pos="708"/>
          <w:tab w:val="left" w:pos="142" w:leader="none"/>
          <w:tab w:val="left" w:pos="1560" w:leader="none"/>
        </w:tabs>
        <w:ind w:firstLine="42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- нач.смены котельной  9 – 22 – 26 – в ночное время, выходные и праздничные дни.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ind w:firstLine="425"/>
        <w:jc w:val="both"/>
        <w:rPr>
          <w:rFonts w:ascii="Times New Roman" w:hAnsi="Times New Roman" w:cs="Times New Roman"/>
          <w:spacing w:val="-7"/>
          <w:sz w:val="10"/>
          <w:szCs w:val="10"/>
        </w:rPr>
      </w:pPr>
      <w:r>
        <w:rPr>
          <w:rFonts w:cs="Times New Roman" w:ascii="Times New Roman" w:hAnsi="Times New Roman"/>
          <w:spacing w:val="-7"/>
          <w:sz w:val="10"/>
          <w:szCs w:val="10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отребитель: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Тел.: 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1134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8.3. Теплоснабжающая организация не несет ответственности за нарушение качественных  количественных параметров тепловой энергии поставляемой Потребителю в случаях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  <w:tab w:val="left" w:pos="1418" w:leader="none"/>
        </w:tabs>
        <w:spacing w:before="10" w:after="0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- ограничения или прекращения подачи тепловой энергии и (или) топлива, осуществленным по предписанию органов государственного энергетического надз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before="10" w:after="0"/>
        <w:ind w:left="0"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технически неграмотных действий персонала Потребите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851" w:leader="none"/>
        </w:tabs>
        <w:spacing w:before="10" w:after="0"/>
        <w:ind w:left="0"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ри ненадлежащем исполнении Потребителем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before="58" w:after="0"/>
        <w:ind w:firstLine="425"/>
        <w:jc w:val="both"/>
        <w:rPr/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9. Ответственность Сторон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9.1.</w:t>
        <w:tab/>
        <w:t>Ответственность Сторон, а также их взаимоотношения, не предусмотренные настоящим договором, регулируются действующим законодательством РФ.</w:t>
      </w:r>
    </w:p>
    <w:p>
      <w:pPr>
        <w:pStyle w:val="Style16"/>
        <w:shd w:fill="FFFFFF" w:val="clear"/>
        <w:tabs>
          <w:tab w:val="clear" w:pos="708"/>
          <w:tab w:val="left" w:pos="1134" w:leader="none"/>
          <w:tab w:val="left" w:pos="1276" w:leader="none"/>
          <w:tab w:val="left" w:pos="1843" w:leader="none"/>
        </w:tabs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9.2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, и предотвратить неблагоприятное воздействие которых они не имеют возможности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before="58" w:after="0"/>
        <w:ind w:firstLine="425"/>
        <w:jc w:val="both"/>
        <w:rPr/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10. Срок действия договора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4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10.1.</w:t>
        <w:tab/>
        <w:t>Настоящий договор вступает в силу с момента его подписания сторонами и распространяет свое действие с 01.10.2012 г. по 31.12.2012 г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4" w:leader="none"/>
        </w:tabs>
        <w:ind w:firstLine="42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10.2. Если за месяц до окончания срока действия настоящего договора не последует волеизъявление одной из Сторон о расторжении договора или о его пересмотре, то настоящий договор считается продленным на каждый новый календарный год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10.3.</w:t>
        <w:tab/>
        <w:t>Данный договор составлен в двух экземплярах по одному для каждой Стороны, имеющий равную юридическую силу.</w:t>
      </w:r>
    </w:p>
    <w:p>
      <w:pPr>
        <w:pStyle w:val="Normal"/>
        <w:shd w:fill="FFFFFF" w:val="clear"/>
        <w:spacing w:before="158" w:after="0"/>
        <w:ind w:firstLine="425"/>
        <w:jc w:val="both"/>
        <w:rPr>
          <w:rFonts w:ascii="Times New Roman" w:hAnsi="Times New Roman" w:cs="Times New Roman"/>
          <w:b/>
          <w:b/>
          <w:bCs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11.  Приложения.</w:t>
      </w:r>
    </w:p>
    <w:p>
      <w:pPr>
        <w:pStyle w:val="Normal"/>
        <w:tabs>
          <w:tab w:val="clear" w:pos="708"/>
          <w:tab w:val="left" w:pos="284" w:leader="none"/>
        </w:tabs>
        <w:ind w:firstLine="42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Приложение №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«Акт разграничения балансовой принадлежности и эксплуатационной ответственности Потребителя и Теплосетевой организации» (копия документа). </w:t>
      </w:r>
    </w:p>
    <w:p>
      <w:pPr>
        <w:pStyle w:val="Normal"/>
        <w:tabs>
          <w:tab w:val="clear" w:pos="708"/>
          <w:tab w:val="left" w:pos="284" w:leader="none"/>
        </w:tabs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риложение №2 Перечень объектов и расчетное количество тепловой энергии с разбивкой по объектам»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риложение №3 «Температурный график»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риложение №4 «Расчетная калькуляция стоимости химически-очищенной воды»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риложение №5 «Перечень лиц Потребителя и Теплоснабжающей организации, ответственных за эксплуатацию тепловых сетей и теплопотребляющих установок»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риложение №6 «Перечень приборов учета Потребителя»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hd w:fill="FFFFFF" w:val="clear"/>
        <w:spacing w:before="158" w:after="0"/>
        <w:ind w:firstLine="425"/>
        <w:jc w:val="both"/>
        <w:rPr/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12. Юридические адреса, реквизиты и подписи Сторон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34" w:leader="none"/>
        </w:tabs>
        <w:ind w:firstLine="425"/>
        <w:jc w:val="both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</w:r>
    </w:p>
    <w:tbl>
      <w:tblPr>
        <w:tblW w:w="9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6"/>
      </w:tblGrid>
      <w:tr>
        <w:trPr>
          <w:trHeight w:val="6369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«Теплоснабжающая организация»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ОО «МЕЧЕЛ-ЭНЕРГО»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25993, Российская Федерация, г. Москва,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. Красноармейская, д. 1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НН 7722245108, КПП 742032001,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ГРН 1027700016706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/с 40702810400040000023 в Филиале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АО «Углеметбанк» в г. Москве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/с 30101810200000000531, БИК 044552531</w:t>
            </w:r>
          </w:p>
          <w:p>
            <w:pPr>
              <w:pStyle w:val="Normal"/>
              <w:tabs>
                <w:tab w:val="clear" w:pos="708"/>
                <w:tab w:val="left" w:pos="3883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: (495) 221-88-88, 221-88-00 (факс)</w:t>
            </w:r>
          </w:p>
          <w:p>
            <w:pPr>
              <w:pStyle w:val="Normal"/>
              <w:tabs>
                <w:tab w:val="clear" w:pos="708"/>
                <w:tab w:val="left" w:pos="3883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чтовый адрес  и контактный телефон Обособленного подразделения ООО «МЕЧЕЛ-ЭНЕРГО»  в г.Чебаркуле: </w:t>
            </w:r>
          </w:p>
          <w:p>
            <w:pPr>
              <w:pStyle w:val="Normal"/>
              <w:tabs>
                <w:tab w:val="clear" w:pos="708"/>
                <w:tab w:val="left" w:pos="3883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56440 Челябинская область, г. Чебаркуль, </w:t>
            </w:r>
          </w:p>
          <w:p>
            <w:pPr>
              <w:pStyle w:val="Normal"/>
              <w:tabs>
                <w:tab w:val="clear" w:pos="708"/>
                <w:tab w:val="left" w:pos="3883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л. Дзержинского, 7, </w:t>
            </w:r>
          </w:p>
          <w:p>
            <w:pPr>
              <w:pStyle w:val="Normal"/>
              <w:tabs>
                <w:tab w:val="clear" w:pos="708"/>
                <w:tab w:val="left" w:pos="3883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.:8 (35168) 9-24-24</w:t>
            </w:r>
          </w:p>
          <w:p>
            <w:pPr>
              <w:pStyle w:val="Normal"/>
              <w:tabs>
                <w:tab w:val="clear" w:pos="708"/>
                <w:tab w:val="left" w:pos="3883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88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полняющий обязанности директора обособленного подразделения</w:t>
            </w:r>
          </w:p>
          <w:p>
            <w:pPr>
              <w:pStyle w:val="Normal"/>
              <w:tabs>
                <w:tab w:val="clear" w:pos="708"/>
                <w:tab w:val="left" w:pos="3883" w:leader="none"/>
              </w:tabs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ОО «МЕЧЕЛ-ЭНЕРГО» в г.Чебаркуле</w:t>
            </w:r>
          </w:p>
          <w:p>
            <w:pPr>
              <w:pStyle w:val="Normal"/>
              <w:tabs>
                <w:tab w:val="clear" w:pos="708"/>
                <w:tab w:val="left" w:pos="3883" w:leader="none"/>
              </w:tabs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883" w:leader="none"/>
              </w:tabs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883" w:leader="none"/>
              </w:tabs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883" w:leader="none"/>
              </w:tabs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/Д.Г. Леванов/</w:t>
            </w:r>
          </w:p>
          <w:p>
            <w:pPr>
              <w:pStyle w:val="Normal"/>
              <w:tabs>
                <w:tab w:val="clear" w:pos="708"/>
                <w:tab w:val="left" w:pos="3883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«Потребитель»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_______________/________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276" w:right="851" w:gutter="0" w:header="0" w:top="680" w:footer="0" w:bottom="680"/>
          <w:pgNumType w:start="1" w:fmt="decimal"/>
          <w:formProt w:val="false"/>
          <w:textDirection w:val="lrTb"/>
          <w:docGrid w:type="default" w:linePitch="360" w:charSpace="0"/>
        </w:sectPr>
        <w:pStyle w:val="Xl41"/>
        <w:pBdr>
          <w:right w:val="nil"/>
        </w:pBdr>
        <w:tabs>
          <w:tab w:val="clear" w:pos="708"/>
          <w:tab w:val="left" w:pos="3400" w:leader="none"/>
        </w:tabs>
        <w:spacing w:before="0" w:after="0"/>
        <w:jc w:val="both"/>
        <w:rPr/>
      </w:pPr>
      <w:r>
        <w:rPr/>
      </w:r>
    </w:p>
    <w:p>
      <w:pPr>
        <w:pStyle w:val="Heading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 № 2 к договору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bCs/>
          <w:sz w:val="24"/>
          <w:szCs w:val="24"/>
        </w:rPr>
        <w:t>174-ТЭ-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______</w:t>
      </w:r>
      <w:r>
        <w:rPr>
          <w:rFonts w:cs="Times New Roman" w:ascii="Times New Roman" w:hAnsi="Times New Roman"/>
          <w:b/>
          <w:bCs/>
          <w:sz w:val="24"/>
          <w:szCs w:val="24"/>
        </w:rPr>
        <w:t>/12 от _________________2012 года.</w:t>
      </w:r>
    </w:p>
    <w:p>
      <w:pPr>
        <w:pStyle w:val="Normal"/>
        <w:tabs>
          <w:tab w:val="clear" w:pos="708"/>
          <w:tab w:val="left" w:pos="1092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еречень объектов и расчетное количество объемов потребления тепловой энергии с разбивкой по объектам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00"/>
        <w:gridCol w:w="961"/>
        <w:gridCol w:w="1009"/>
        <w:gridCol w:w="833"/>
        <w:gridCol w:w="851"/>
        <w:gridCol w:w="773"/>
        <w:gridCol w:w="786"/>
        <w:gridCol w:w="709"/>
        <w:gridCol w:w="709"/>
        <w:gridCol w:w="708"/>
        <w:gridCol w:w="709"/>
        <w:gridCol w:w="992"/>
        <w:gridCol w:w="851"/>
        <w:gridCol w:w="850"/>
        <w:gridCol w:w="851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</w:rPr>
              <w:t>№ п/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ъек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й объём здания, куб.м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, кв.м.</w:t>
            </w:r>
          </w:p>
        </w:tc>
        <w:tc>
          <w:tcPr>
            <w:tcW w:w="10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пление, Гка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93"/>
        <w:gridCol w:w="833"/>
        <w:gridCol w:w="851"/>
        <w:gridCol w:w="773"/>
        <w:gridCol w:w="786"/>
        <w:gridCol w:w="709"/>
        <w:gridCol w:w="709"/>
        <w:gridCol w:w="708"/>
        <w:gridCol w:w="709"/>
        <w:gridCol w:w="992"/>
        <w:gridCol w:w="851"/>
        <w:gridCol w:w="850"/>
        <w:gridCol w:w="851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ъек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</w:t>
            </w:r>
          </w:p>
        </w:tc>
        <w:tc>
          <w:tcPr>
            <w:tcW w:w="107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ее водоснабжение, Гка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spacing w:before="62" w:after="0"/>
        <w:ind w:left="567" w:right="5" w:hanging="0"/>
        <w:jc w:val="both"/>
        <w:rPr>
          <w:rFonts w:ascii="Times New Roman" w:hAnsi="Times New Roman" w:cs="Times New Roman"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62" w:after="0"/>
        <w:ind w:left="567" w:right="5" w:hanging="0"/>
        <w:jc w:val="both"/>
        <w:rPr/>
      </w:pPr>
      <w:r>
        <w:rPr>
          <w:rFonts w:cs="Times New Roman" w:ascii="Times New Roman" w:hAnsi="Times New Roman"/>
          <w:bCs/>
          <w:spacing w:val="-7"/>
          <w:sz w:val="24"/>
          <w:szCs w:val="24"/>
        </w:rPr>
        <w:t>Расчетное количество тепловой энергии, которую Теплоснабжающая организация обязуется поставлять на объекты теплопотребления Потребителя через присоединенные сети, составляет ___________  Гкал/год, с максимумом тепловой нагрузки   ____________  Гкал/час,  из них:</w:t>
      </w:r>
    </w:p>
    <w:p>
      <w:pPr>
        <w:pStyle w:val="Normal"/>
        <w:shd w:fill="FFFFFF" w:val="clear"/>
        <w:spacing w:before="62" w:after="0"/>
        <w:ind w:left="142" w:right="5" w:firstLine="425"/>
        <w:rPr>
          <w:rFonts w:ascii="Times New Roman" w:hAnsi="Times New Roman" w:cs="Times New Roman"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а) на отопление  ___________   Гкал/ час;        </w:t>
      </w:r>
    </w:p>
    <w:p>
      <w:pPr>
        <w:pStyle w:val="Normal"/>
        <w:shd w:fill="FFFFFF" w:val="clear"/>
        <w:spacing w:before="62" w:after="0"/>
        <w:ind w:left="142" w:right="5" w:firstLine="425"/>
        <w:rPr>
          <w:rFonts w:ascii="Times New Roman" w:hAnsi="Times New Roman" w:cs="Times New Roman"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б)  на горячее водоснабжение    -    Гкал/ час;         </w:t>
      </w:r>
    </w:p>
    <w:p>
      <w:pPr>
        <w:pStyle w:val="Normal"/>
        <w:shd w:fill="FFFFFF" w:val="clear"/>
        <w:spacing w:before="62" w:after="0"/>
        <w:ind w:left="142" w:right="5" w:firstLine="425"/>
        <w:rPr/>
      </w:pP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>в) на вентиляцию   -  Гкал/час;</w:t>
      </w:r>
    </w:p>
    <w:p>
      <w:pPr>
        <w:pStyle w:val="Normal"/>
        <w:shd w:fill="FFFFFF" w:val="clear"/>
        <w:spacing w:before="62" w:after="0"/>
        <w:ind w:left="142" w:right="5" w:firstLine="425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>Тепловые потери в сетях  Потребителя   -   Гкал/год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1"/>
          <w:szCs w:val="21"/>
        </w:rPr>
        <w:t>«Теплоснабжающая организация»:                                                                                                                       «Потребитель»:</w:t>
      </w:r>
    </w:p>
    <w:p>
      <w:pPr>
        <w:pStyle w:val="Header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e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Д.Г. Леванов                                                                  _____</w:t>
      </w: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1"/>
          <w:szCs w:val="21"/>
        </w:rPr>
        <w:t xml:space="preserve"> ___________________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41">
    <w:name w:val="xl41"/>
    <w:basedOn w:val="Normal"/>
    <w:qFormat/>
    <w:pPr>
      <w:widowControl/>
      <w:pBdr>
        <w:right w:val="single" w:sz="8" w:space="0" w:color="000000"/>
      </w:pBdr>
      <w:suppressAutoHyphens w:val="false"/>
      <w:autoSpaceDE w:val="true"/>
      <w:spacing w:before="100" w:after="100"/>
      <w:jc w:val="center"/>
    </w:pPr>
    <w:rPr>
      <w:b/>
      <w:bCs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3:54:00Z</dcterms:created>
  <dc:creator>IvanenkoAV</dc:creator>
  <dc:description/>
  <cp:keywords/>
  <dc:language>en-US</dc:language>
  <cp:lastModifiedBy>IvanenkoAV</cp:lastModifiedBy>
  <dcterms:modified xsi:type="dcterms:W3CDTF">2012-09-13T08:02:00Z</dcterms:modified>
  <cp:revision>13</cp:revision>
  <dc:subject/>
  <dc:title/>
</cp:coreProperties>
</file>